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Feb  6 19:34:18 2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