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second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 FTDOPN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(not 0)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ill be copied to the output file. If all 3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