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esent documentation of SExtractor2 is still very incomple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a ``proto-documentation''. Chapters are missing.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-so. At least I tried to remove any obsolete information from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gressively upgrade the documentation during the 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, you may still retrieve some basic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cumentation included in V1.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manuel Bert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